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. Az ókori keleti gondol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Hinduizmus – brahmanizmus</w:t>
      </w:r>
    </w:p>
    <w:p>
      <w:pPr>
        <w:pStyle w:val="Normal"/>
        <w:rPr/>
      </w:pPr>
      <w:r>
        <w:rPr/>
        <w:t xml:space="preserve">Keveredett vallás. Visnu és Siva istenek tiszteletén alapszik. Keletkezése az i. e. 6-4. századi Indiában ment végbe. Papjai a bráhmánok, ők értelmezték a védákat (a lét szubsztanciája). Kommentárokat fűztek hozzá tanítványaik: upanisád. </w:t>
      </w:r>
    </w:p>
    <w:p>
      <w:pPr>
        <w:pStyle w:val="Normal"/>
        <w:rPr/>
      </w:pPr>
      <w:r>
        <w:rPr/>
        <w:t xml:space="preserve">A Szent Tudás könyvei a védák: 1. Rig Véda (himnuszok), 2. Száma Véda (dalok), 3. Jadzsur Véda (varázslatok), 4. Atharba Véda (áldozati rítusok). Vallásbölcseleti kategóriái közül a legfontosabbak: az Atman (egyedi lélek) és a Brahma (a világszellem, örök létező, minden létező ősalapja). Nem függnek össze sem idővel, sem térrel, sem oksági viszonyokkal; az Atman és a Brahma szemben áll a természettel, amely időben és térben fejlődik az oksági viszonyok törvényei szerint. Minden haladás végső célja az Atman megszabadítása a természettől és a Brahmával való egybeolvasztása. Cél a Moksa (örök boldogság) állapot elérése. </w:t>
      </w:r>
    </w:p>
    <w:p>
      <w:pPr>
        <w:pStyle w:val="Normal"/>
        <w:rPr/>
      </w:pPr>
      <w:r>
        <w:rPr/>
        <w:t>A lélek és a természet kapcsolatát a karman törvénye szabályozza, amelynek lényege: az Atman, valamely élőlényben megtestesülő élő lélekké válva, jó vagy rossz cselekedeteket hajt végre. A karman e cselekedetek hatása; a születések és halálok sorának rendeli alá a lelket, és mindig újabb születésekre kényszeríti. Hogy milyen helyzetbe születik bele az ember, az jutalom vagy büntetés a korábbi életeiben véghezvitt tetteiért. Az Avatara az istennek más istenekben, emberekben vagy állatokban való megtestesülése. A manifesztáció az isten (Siva) megnyilvánulása; tetszése szerint bármily alakot ölthet s néhány pillanattól az örökkévalóságig létezhe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uddhizmus</w:t>
      </w:r>
    </w:p>
    <w:p>
      <w:pPr>
        <w:pStyle w:val="Normal"/>
        <w:rPr/>
      </w:pPr>
      <w:r>
        <w:rPr/>
        <w:t xml:space="preserve">A három általánosan elfogadott világvallás egyike (kereszténység, iszlám). A buddhizmus Indiában keletkezett az i. e. 6. század folyamán. A földi szenvedésekből az egyetlen kivezető utat az élettől való elfordulásban látták. Megalapítója Sziddhárta Gautama </w:t>
      </w:r>
      <w:r>
        <w:rPr>
          <w:b/>
          <w:i/>
        </w:rPr>
        <w:t>Buddha</w:t>
      </w:r>
      <w:r>
        <w:rPr/>
        <w:t xml:space="preserve">. Nagy hatású vallási-filozófiai rendszert dolgozott ki. </w:t>
      </w:r>
    </w:p>
    <w:p>
      <w:pPr>
        <w:pStyle w:val="Normal"/>
        <w:rPr/>
      </w:pPr>
      <w:r>
        <w:rPr/>
        <w:t>Alaptanítása az, hogy az egész élet szenvedés, amelynek oka az élethez való ragaszkodás, leküzdésének módja pedig a vágyak teljes elfojtása. A lét keletkezések és pusztulások sora. Az élet igenlése a pusztulás kiváltója: életvágy, érzékiség, tudatlanság – ezek miatt akarunk újra élni. Ezeket kell leküzdeni – nirvána. Akinek sikerül életvágyát elfojtania, az kiszabadulhat a kényszerű és újabb szenvedéseket hozó újjászületések (reinkarnációk) láncolatából és eljuthat a Nirvánába, a teljes megsemmisülés, a nemlét állapotába. Az ember anyagi összetevőit (a kb. 100 dhármát) az életvágy kapcsolja egybe s az újjászületések során is az életvágy egyesíti újra a halállal szétesett dhármákat.</w:t>
      </w:r>
    </w:p>
    <w:p>
      <w:pPr>
        <w:pStyle w:val="Normal"/>
        <w:rPr/>
      </w:pPr>
      <w:r>
        <w:rPr/>
        <w:t>A vágyaktól való szabadulást a buddhista etika öt alapszabályának betartásával lehet elérni:</w:t>
      </w:r>
    </w:p>
    <w:p>
      <w:pPr>
        <w:pStyle w:val="Normal"/>
        <w:numPr>
          <w:ilvl w:val="0"/>
          <w:numId w:val="2"/>
        </w:numPr>
        <w:rPr/>
      </w:pPr>
      <w:r>
        <w:rPr/>
        <w:t>nem szabad ölni sem embert, sem állatot</w:t>
      </w:r>
    </w:p>
    <w:p>
      <w:pPr>
        <w:pStyle w:val="Normal"/>
        <w:numPr>
          <w:ilvl w:val="0"/>
          <w:numId w:val="2"/>
        </w:numPr>
        <w:rPr/>
      </w:pPr>
      <w:r>
        <w:rPr/>
        <w:t>nem szabad más tulajdonát elvenni</w:t>
      </w:r>
    </w:p>
    <w:p>
      <w:pPr>
        <w:pStyle w:val="Normal"/>
        <w:numPr>
          <w:ilvl w:val="0"/>
          <w:numId w:val="2"/>
        </w:numPr>
        <w:rPr/>
      </w:pPr>
      <w:r>
        <w:rPr/>
        <w:t>nem szabad más asszonyát érinteni</w:t>
      </w:r>
    </w:p>
    <w:p>
      <w:pPr>
        <w:pStyle w:val="Normal"/>
        <w:numPr>
          <w:ilvl w:val="0"/>
          <w:numId w:val="2"/>
        </w:numPr>
        <w:rPr/>
      </w:pPr>
      <w:r>
        <w:rPr/>
        <w:t>nem szabad hazudni</w:t>
      </w:r>
    </w:p>
    <w:p>
      <w:pPr>
        <w:pStyle w:val="Normal"/>
        <w:numPr>
          <w:ilvl w:val="0"/>
          <w:numId w:val="2"/>
        </w:numPr>
        <w:rPr/>
      </w:pPr>
      <w:r>
        <w:rPr/>
        <w:t>nem szabad bort fogyaszt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 sajátos szeretet-törvény tiltja az egyesek iránti túlzott és kizárólagos vonzalmat, ugyanakkor előírja a mindenki iránti jóindulatot, a sértést is türelmesen fogadó magatartást. A korai buddhizmus szerint az ember maga rendezheti el sorsát, így az istentisztelet szerepét is háttérbe szorította. Nem tagadta ugyan az istenek létét, de azokat a megvilágosodott embereknél alacsonyabb rangúaknak tartotta, így az ateizmus határát súrolta.</w:t>
      </w:r>
    </w:p>
    <w:p>
      <w:pPr>
        <w:pStyle w:val="Normal"/>
        <w:rPr/>
      </w:pPr>
      <w:r>
        <w:rPr/>
        <w:t xml:space="preserve">A 8. századtól kezdve kezdte kiszorítani a hinduizmus. </w:t>
      </w:r>
    </w:p>
    <w:p>
      <w:pPr>
        <w:pStyle w:val="Normal"/>
        <w:rPr/>
      </w:pPr>
      <w:r>
        <w:rPr/>
        <w:t>A buddhizmus két irányzatra szakadt:</w:t>
      </w:r>
    </w:p>
    <w:p>
      <w:pPr>
        <w:pStyle w:val="Normal"/>
        <w:numPr>
          <w:ilvl w:val="0"/>
          <w:numId w:val="1"/>
        </w:numPr>
        <w:rPr/>
      </w:pPr>
      <w:r>
        <w:rPr/>
        <w:t>hiná-jána (kisszekér): kitartott az eredeti Nirvána-elképzelés mellett</w:t>
      </w:r>
    </w:p>
    <w:p>
      <w:pPr>
        <w:pStyle w:val="Normal"/>
        <w:numPr>
          <w:ilvl w:val="0"/>
          <w:numId w:val="1"/>
        </w:numPr>
        <w:rPr/>
      </w:pPr>
      <w:r>
        <w:rPr/>
        <w:t>mahájána (nagy szekér): bevezette az istenek szélsőséges tiszteletét, Buddhát is istennek minősítette, a Nirvána helyére a pokol és mennyország hitét állította. Legnépszerűbb formája a Tibetben létrejött lámaizmu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aoizmus</w:t>
      </w:r>
    </w:p>
    <w:p>
      <w:pPr>
        <w:pStyle w:val="Normal"/>
        <w:rPr/>
      </w:pPr>
      <w:r>
        <w:rPr/>
        <w:t>Kínai világszemlélet. A két ellentétes és kölcsönösen összefüggő erő, a jin és a jang. Ezek működésében látták a természetben végbemenő mozgás és változás okát. A jin és a jang ellentétes természeti jelenségek: a világosság és a sötétség, a pozitív és a negatív, a hím- és nőnem szimbólumai.</w:t>
      </w:r>
    </w:p>
    <w:p>
      <w:pPr>
        <w:pStyle w:val="Normal"/>
        <w:rPr/>
      </w:pPr>
      <w:r>
        <w:rPr/>
        <w:t xml:space="preserve">Ji: mindig minden folytonos átalakulásban van. A jin és a jang mindenben benne van. </w:t>
      </w:r>
    </w:p>
    <w:p>
      <w:pPr>
        <w:pStyle w:val="Normal"/>
        <w:rPr/>
      </w:pPr>
      <w:r>
        <w:rPr/>
        <w:t xml:space="preserve">A taoizmus a dolgok útjáról, törvényéről szóló tanítás, az i. e. 6-5. században keletkezett. Megalapítója </w:t>
      </w:r>
      <w:r>
        <w:rPr>
          <w:b/>
          <w:i/>
        </w:rPr>
        <w:t>Lao-ce</w:t>
      </w:r>
      <w:r>
        <w:rPr/>
        <w:t xml:space="preserve">, akinek fő műve: Tao te King (Út és erény könyve). Minden dolog a saját útja, a tao folytán jön létre és változik; nincsenek változatlan dolgok, minden a saját ellentétébe csap át. A tao az ember életútját, az etikai normát (tao te), a gondolkodás értelmezésével pedig a rezont, az érvet is jelentette. A materialista filozófusok (Lao-ce) a taót természettörvényként értelmezték, az idealisták felfogásában a tao mint eszmei princípium, isteni út szerepelt. Csuang-ce idealista etikai tétele: az élet illúzió, az igazi lét az örök, önmagában létező taóban rejlik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7:17:00Z</dcterms:created>
  <dc:creator>NEC</dc:creator>
  <dc:description/>
  <dc:language>en-US</dc:language>
  <cp:lastModifiedBy>NEC</cp:lastModifiedBy>
  <dcterms:modified xsi:type="dcterms:W3CDTF">2004-11-30T13:44:00Z</dcterms:modified>
  <cp:revision>3</cp:revision>
  <dc:subject/>
  <dc:title/>
</cp:coreProperties>
</file>